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259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 ноября 2024 года                                                                                       № 9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Приморское городское поселение» Выборгского района Ленинградской области за 9 месяцев 2024 года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частью 5 статьи 264.2 Бюджетного кодекса Российской Федерации, статьей 39 Положения о бюджетном процессе в муниципальном образовании «Приморское городское поселение» Выборгского района Ленинградской области, утвержденного решением совета депутатов муниципального образования «Приморское городское поселение» Выборгского района Ленинградской области от 23.04.2024 года №199 с изменениями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64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отчет об исполнении бюджета муниципального образования «Приморское городское поселение» Выборгского района Ленинградской области за 9 месяцев 2024 года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об исполнении бюджета муниципального образования «Приморское городское поселение» Выборгского района Ленинградской области за 9 месяцев 2024 года в совет депутатов муниципального образования «Приморское городское поселение» Выборгского района Ленинградской области и в контрольно-счетную комиссию муниципального образования «Выборгский район» Ленинград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над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                                                             С.Е.Сахаровский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Разослано: дело, отдел бюджетной политики и учета администрации, комитет финансов, http://primorsk.vbqlenobl.ru, совет депутатов, КСК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49:00Z</dcterms:created>
  <dc:creator>шмм</dc:creator>
  <dc:description/>
  <cp:keywords/>
  <dc:language>en-US</dc:language>
  <cp:lastModifiedBy>User</cp:lastModifiedBy>
  <cp:lastPrinted>2024-11-20T11:28:00Z</cp:lastPrinted>
  <dcterms:modified xsi:type="dcterms:W3CDTF">2024-11-20T08:36:00Z</dcterms:modified>
  <cp:revision>5</cp:revision>
  <dc:subject/>
  <dc:title>Р А С П О Р Я Ж Е Н И Е</dc:title>
</cp:coreProperties>
</file>