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0 декабря 2022 года                                                                                                        № 953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ода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. № 381, 01.07.2022 г. №386, от 12.08.2022 г. №532, от 27.09.2022 г. №671, от 02.11.2022 г. №768, от 23.11.2022 г. №841, от 07.12.2022 г. №887,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</w:t>
        <w:tab/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к настоящему постановлению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        С.Е.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 декабря 2022 г. №953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5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6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(конечные) результаты реализации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2025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ротуаров, пешеходных дорог до 33,612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уход за объектами озеленения и зелеными насаждениями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гражданских кладбищ и братских захоронений на территории поселения до 100 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детских и спортивных площадок в надлежащем состоянии - 40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работка химическим методом от борщевика Сосновского – 15,9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карицидная обработка против клещей (парк, детские и спортивные площадки) 36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квидация несанкционированных свалок 62 единиц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лагоустройство общественной территории – 1 ед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труктурных элементо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– 112 323,0 тыс.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24 379,3 тыс. рублей, в том числе 5 058,7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25 156,3 тыс.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– 30 049,3 тыс. рублей;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32 738,1 тыс. рублей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107 264,3 тыс. рублей средства местного бюджета, 5 058,7,9 тыс.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ект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едеральный проект "Формирование комфортной городской среды</w:t>
      </w:r>
      <w:r>
        <w:rPr>
          <w:rFonts w:eastAsia="Times New Roman" w:cs="Times New Roman" w:ascii="Times New Roman" w:hAnsi="Times New Roman"/>
          <w:sz w:val="24"/>
          <w:szCs w:val="24"/>
        </w:rPr>
        <w:t>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, направленного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, направленного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цесс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формление, содержание, обслуживание и ремонт объектов муниципального имущества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областного закона от 28 декабря 2018 г. N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поддержке развития общественной инфраструктуры муниципального значения.</w:t>
      </w:r>
    </w:p>
    <w:p>
      <w:pPr>
        <w:pStyle w:val="Style23"/>
        <w:widowControl w:val="false"/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567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31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331"/>
        <w:gridCol w:w="992"/>
        <w:gridCol w:w="4523"/>
        <w:gridCol w:w="13"/>
        <w:gridCol w:w="1546"/>
        <w:gridCol w:w="13"/>
        <w:gridCol w:w="1364"/>
        <w:gridCol w:w="53"/>
        <w:gridCol w:w="686"/>
        <w:gridCol w:w="13"/>
        <w:gridCol w:w="1282"/>
        <w:gridCol w:w="13"/>
      </w:tblGrid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31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–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–работы по прополке клумб, посадке рассады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– планируемые работы по содержанию клумб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– скашивание травы на территории поселения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–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– спил аварийно-опасных деревьев (шт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количество аварийно-опасных деревьев (шт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ъекты озеленения и зеленые насаж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 -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е кладбища и братские захоро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п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–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МО «Приморское городское поселени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ликвидированных несанкционированных свалок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благоустроенных общественных территорий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989"/>
        <w:gridCol w:w="1398"/>
        <w:gridCol w:w="977"/>
        <w:gridCol w:w="837"/>
        <w:gridCol w:w="698"/>
        <w:gridCol w:w="839"/>
        <w:gridCol w:w="1140"/>
        <w:gridCol w:w="774"/>
      </w:tblGrid>
      <w:tr>
        <w:trPr>
          <w:trHeight w:val="1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4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5</w:t>
            </w:r>
          </w:p>
        </w:tc>
      </w:tr>
      <w:tr>
        <w:trPr>
          <w:trHeight w:val="2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4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</w:tr>
      <w:tr>
        <w:trPr>
          <w:trHeight w:val="3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3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S Gothic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S Gothic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S Gothic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S Gothic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S Gothic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S Gothic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S Gothic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S Gothic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S Gothic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50:00Z</dcterms:created>
  <dc:creator>андреева людмила анатольевна</dc:creator>
  <dc:description/>
  <cp:keywords/>
  <dc:language>en-US</dc:language>
  <cp:lastModifiedBy>User</cp:lastModifiedBy>
  <cp:lastPrinted>2022-12-21T16:47:00Z</cp:lastPrinted>
  <dcterms:modified xsi:type="dcterms:W3CDTF">2022-12-21T13:53:00Z</dcterms:modified>
  <cp:revision>3</cp:revision>
  <dc:subject/>
  <dc:title>ПРОЕКТ</dc:title>
</cp:coreProperties>
</file>