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26085" cy="475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9 декабря 2023 года</w:t>
        <w:tab/>
        <w:t xml:space="preserve">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№ 982</w:t>
      </w:r>
    </w:p>
    <w:p>
      <w:pPr>
        <w:pStyle w:val="Style18"/>
        <w:tabs>
          <w:tab w:val="clear" w:pos="708"/>
          <w:tab w:val="left" w:pos="3686" w:leader="none"/>
        </w:tabs>
        <w:spacing w:before="0" w:after="0"/>
        <w:ind w:right="5668" w:hanging="0"/>
        <w:rPr>
          <w:rFonts w:ascii="Times New Roman" w:hAnsi="Times New Roman" w:cs="Times New Roman"/>
          <w:color w:val="000000"/>
          <w:spacing w:val="-8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Style18"/>
        <w:tabs>
          <w:tab w:val="clear" w:pos="708"/>
          <w:tab w:val="left" w:pos="3686" w:leader="none"/>
          <w:tab w:val="left" w:pos="4111" w:leader="none"/>
        </w:tabs>
        <w:spacing w:before="0" w:after="0"/>
        <w:ind w:right="482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</w:rPr>
        <w:t>«</w:t>
      </w:r>
      <w:r>
        <w:rPr>
          <w:rFonts w:eastAsia="Calibri" w:cs="Times New Roman" w:ascii="Times New Roman" w:hAnsi="Times New Roman"/>
          <w:color w:val="000000"/>
          <w:spacing w:val="-2"/>
          <w:sz w:val="26"/>
          <w:szCs w:val="26"/>
          <w:lang w:eastAsia="en-US"/>
        </w:rPr>
        <w:t xml:space="preserve"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0 «Об утверждении муниципальной программы «Безопасность МО «Приморское городское поселение» 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eastAsia="Calibri" w:cs="Times New Roman"/>
          <w:color w:val="000000"/>
          <w:spacing w:val="-8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8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нести в постановление от 28.12.2021 года №940 «Об утверждении муниципальной программы «Безопасность МО «Приморское городское поселение», с изменениями от 22.03.2022 г. №169, от 19.07.2022 г. №453, от 27.09.2022 г. №667, от 20.12.2022 г. №948, от 17.01.2023 г. №23, от 23.01.2023 г. №24, от 21.02.2023 г. №101, от 05.07.2023 г. №440, от 01.11.2023 г. №802, следующие изменени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0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администра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                                                      С.Е.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primorsk.vbglenobl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http://npavrlo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Регистр, Кузнецова Г.А., Карзов О.В.., Красикова Е.В. 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Выборгского района Ленинградской обла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от 19 декабря 2023 г. № 982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Безопасность МО «Приморское городское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6"/>
        <w:gridCol w:w="7309"/>
      </w:tblGrid>
      <w:tr>
        <w:trPr>
          <w:trHeight w:val="6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       </w:t>
              <w:br/>
              <w:t>муниципальной программы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6 годы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 </w:t>
            </w:r>
          </w:p>
        </w:tc>
      </w:tr>
      <w:tr>
        <w:trPr>
          <w:trHeight w:val="4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 муниципальной 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сное обеспечение безопасности населения и объект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территории МО «Приморское городское поселение»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shd w:fill="FFFFFF" w:val="clear"/>
              </w:rPr>
      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  <w:p>
            <w:pPr>
              <w:pStyle w:val="S1"/>
              <w:shd w:fill="FFFFFF" w:val="clear"/>
              <w:spacing w:before="0" w:after="0"/>
              <w:ind w:firstLine="427"/>
              <w:jc w:val="both"/>
              <w:rPr>
                <w:shd w:fill="FFFFFF" w:val="clear"/>
              </w:rPr>
            </w:pPr>
            <w:r>
              <w:rPr>
                <w:sz w:val="26"/>
                <w:szCs w:val="26"/>
              </w:rPr>
              <w:t>Обеспечение безопасности дорожного движения и профилактики правонарушений на территории МО «Приморское городское поселение».</w:t>
            </w:r>
          </w:p>
        </w:tc>
      </w:tr>
      <w:tr>
        <w:trPr>
          <w:trHeight w:val="87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 2026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безопасности людей на водных объектах в местах массового отдыха граждан территории МО «Приморское городское поселение» до 10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 до 50%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>Приморское городское поселение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» до 100%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sz w:val="26"/>
                <w:szCs w:val="26"/>
                <w:lang w:eastAsia="hi-IN" w:bidi="hi-IN"/>
              </w:rPr>
              <w:t xml:space="preserve">Организация и увеличение количества мероприятий, направленных на предупреждение совершения правонарушений и преступлений среди несовершеннолетних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до 230 единиц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увеличение количества мероприятий в рамках переданных государственных полномочий в сфере административных правоотношений до 25 ш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eastAsia="Bitstream Vera Sans;Arial Unicode MS" w:cs="Times New Roman"/>
                <w:color w:val="70AD47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до 100%.</w:t>
            </w:r>
            <w:r>
              <w:rPr>
                <w:rFonts w:eastAsia="Bitstream Vera Sans;Arial Unicode MS" w:cs="Times New Roman" w:ascii="Times New Roman" w:hAnsi="Times New Roman"/>
                <w:color w:val="FF0000"/>
                <w:kern w:val="2"/>
                <w:sz w:val="26"/>
                <w:szCs w:val="26"/>
                <w:lang w:eastAsia="hi-IN" w:bidi="hi-IN"/>
              </w:rPr>
              <w:t xml:space="preserve"> 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роекты, реализуемые в рамках муниципальной программы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Перечень структурных элементов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на водных объектах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Защита населения и территории от чрезвычайных ситуаций природного и техногенного характера, гражданская оборона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первичных мер пожарной безопасности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безопасности дорожного движения"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Комплекс процессных мероприятий "Обеспечение общественного порядка и профилактика правонарушений на территории Ленинградской области"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 xml:space="preserve">Всего – 28 598,2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2 год – 2 845,8 тыс. рублей, из них 2 017,6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3 год – 5 352,4 тыс. рублей, из них 2 453,1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4 год – 5 56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5 год – 7 42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2026 год – 7 42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  <w:t>Источник финансирования: Программы средства бюджета МО «Приморское городское поселение" – 24 127,5 тыс. рублей; средства областного бюджета – 4 470,7 тыс. рубле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kern w:val="2"/>
          <w:sz w:val="20"/>
          <w:szCs w:val="20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(далее МО «Приморское городское поселение») расположен 21 населенный пункт. На 1 января 2021 года население МО «Приморское городское поселение» составляет 13 299 человек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еречень полномочий местного значения для муниципальных образований определен Федеральным законом от 06 октября 2003 г. № 131-ФЗ «Об общих принципах организации местного самоуправления в Российской Федерации». В нем подчеркивается, что вопросом местного значения является организация и осуществление мероприятий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 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олитику в области безопасности планируется обеспечивать согласованными действиями всех элементов системы (обеспечение пожарной безопасности, обеспечение гражданской защиты, профилактики правонарушений, повышение безопасности дорожного движения) и за счет реализации комплекса мер различного характе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Существующие проблемы в сфере правопорядка и безопасности требуют реализации долгосрочных комплексных мер, направленных на повышение защищенности населения и объектов инфраструктуры муниципального образования. Меры по обеспечению безопасности МО «Приморское городское поселение» должны носить комплексный и системный характер. Таким комплексным документом является муниципальная Программа, разработанная с учетом имеющихся программ, затрагивающих вопросы обеспечения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Реализация муниципальной Программы призвана стать мобилизующим фактором улучшения качества жизни населения, обеспечения стабильности, укрепления безопасности и правопорядка, а применение программно-целевого метода позволит обеспечить комплексное урегулирование наиболее острых и проблемных вопро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Уровень оповещения и информирования МО «Приморское городское поселение» недостаточен. С помощью технических средств оповещается не более 20% жителей, что не соответствует ныне предъявляемым требованиям. После начала строительства местно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МО «Приморское городское поселение», включая речевое опове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Обеспечение необходимого уровня пожарной безопасности, и минимизация потерь вследствие пожаров является важным фактором устойчивого социально-экономического развития МО «Приморское городское поселение». Проводимый комплекс мероприятий позволит стабилизировать обстановку с пожарами и возможными последствиями от н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Частота пожаров, прежде всего, отражает общий уровень пожарной безопасности и эффективности противопожарных мероприятий, деятельности государственных органов власти и мер, предпринимаемых населением МО «Приморское городское поселение» и собственник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Уровень индивидуального риска зависит от экономических, социальных и территориальных факторов и наиболее критичен для групп населения с низким уровнем доходов и социальной адапт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Основными направлениями деятельности обеспечения пожарной безопасност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качественное повышение уровня обеспечения пожарной безопасности на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повышение эффективности мероприятий по минимизации риска пожаров, угроз жизни и здоровь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защиты населения и территории МО «Приморское городское поселение»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перативное реагирование на чрезвычайные ситуации природного и техногенного характера и различного рода происшеств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безопасности и охраны жизни людей на водных объектах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осуществления мер по поддержанию сил и средств гражданской обороны, а также для защиты населения и территорий от чрезвычайных ситуаций в состоянии постоянной гото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беспечение создания, содержания и использования в целях ликвидации чрезвычайных ситуаций резервов материально-технических, в том числе средств индивидуальной защи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организация и проведение аварийно-спасательных и других неотложных работ при чрезвычайных ситуациях муниципального характер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риоритетами в области организации обучения населения защиты от чрезвычайных ситуаций природного и техногенного характера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- плановая подготовка, переподготовка и повышение квалификации руководителей и специалистов органов местного самоуправления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 xml:space="preserve">- информирование населения через средства массовой информации и по иным каналам о прогнозируемых и возникших чрезвычайных ситуация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 и безопасности людей на водных объек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ременное состояние системы профилактики безнадзорности и правонарушений несовершеннолетних в поселении и имеющиеся проблемы в этой сфере обусловливают необходимость принятия мер, направленных на объединение усилий всех заинтересованных органов и учреждений в решении вопросов предупреждения правонарушений с участием несовершеннолетних, создание условий, необходимых для формирования в их среде позитивных ценностей и интере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указанных мер должна состоять из комплекса социальных, правовых, воспитательных и иных мероприятий в сочетании с новыми подходами к организации индивидуальной профилактической работы в целях ранней профилактики детского неблагополучия, сопряжённого, в том числе, с вовлечением несовершеннолетних в совершение преступлений, насилия в их отношении, криминальных проявлений в подростковой сре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иссия по делам несовершеннолетних и защите их прав при администрации муниципального образования «Приморское городское поселение» обслуживает территорию муниципального образования «Приморское городское поселение», в которое входит 21 населенный пункт, с количеством проживания несовершеннолетних детей -  1973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2 год комиссией по делам несовершеннолетних было проведено 24 заседания, на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ие в комиссию по делам несовершеннолетних и защите их прав поступило 43 материала (меньше на 29 к аналогичному периоду прошл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но на заседаниях комиссии: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в отношении несовершеннолетних – 6 материалов (меньше на 14 к аналогичному периоду прошлого года), в том числе за </w:t>
      </w:r>
      <w:r>
        <w:rPr>
          <w:rFonts w:cs="Times New Roman" w:ascii="Times New Roman" w:hAnsi="Times New Roman"/>
          <w:sz w:val="26"/>
          <w:szCs w:val="26"/>
        </w:rPr>
        <w:t>потребление (распитие) алкогольной продукции в запрещенных местах либо потребление наркотических средств или психотропных веществ, новых потенциально опасных психоактивных веществ или одурманивающих веществ в общественных местах» -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меньше на 1 к аналогичному периоду прошлого года); за умышленную порчу документа, удостоверяющего личность гражданина (паспорта), либо утрату документа, удостоверяющего личность гражданина (паспорта), по небрежности» - 2 (больше на 2 к аналогичному периоду прошлого года),  за появление в общественных местах в состоянии опьянения» -1 (больше на 1 к аналогичному периоду прошлого года); за невыполнение правил поведения при чрезвычайной ситуации или угрозе ее возникновения» -1 (больше на 1 к  аналогичному периоду прошлого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родителей и законных представителей, ненадлежащим образом исполняющих обязанности по воспитанию несовершеннолетних детей – 36 (меньше на 4 к аналогичному периоду прошлого года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взрослых лиц, за </w:t>
      </w:r>
      <w:r>
        <w:rPr>
          <w:rFonts w:cs="Times New Roman" w:ascii="Times New Roman" w:hAnsi="Times New Roman"/>
          <w:sz w:val="26"/>
          <w:szCs w:val="26"/>
        </w:rPr>
        <w:t>вовлечение несовершеннолетнего в употребление алкогольной и спиртосодержащей продукции, новых потенциально опасных психоактивных веществ или одурманивающих вещест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– 2 (аналогично периоду прошлого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ализ рассмотренных материалов показывает уменьшение количества несовершеннолетних, потребляющих наркотические средства или психотропные вещества без назначения врача либо новых потенциально опасных психоактивных веществ, а также уменьшение количества несовершеннолетних, вовлеченных в распитие спиртных напи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реализации мероприятий, обеспечивающих охрану здоровья, личных, имущественных и жилищных прав детей и подростков, а также выявления и устранения причин и условий, способствующих правонарушениям несовершеннолетних на территории муниципального образования «Приморское городское поселение» проводится ежегодная профилактическая операция «Подросток», которая проводится в шесть этапов: «Контингент», «Семья», «Лето», «Занятость», «Защита», «Здоровье»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741" w:leader="none"/>
        </w:tabs>
        <w:suppressAutoHyphens w:val="tru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Подготовка и реализация Программы вызвана необходимостью улучшения оперативной обстановки по линии борьбы с подростковой преступностью и профилактики употребления несовершеннолетним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ркотических средств или психотропных веществ без назначения врача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142"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муниципальной Программы является - комплексное обеспечение безопасности населения и объектов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сти жизнедеятельности населения и объектов подразумевает решение комплекса многогранных и сложных взаимосвязанных задач различного характера. Действующее законодательство конкретизирует эти задачи и относит к полномочиям органов местного самоуправления проведение мероприятий, направленных 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ервичных мер пожарной безопасности, безопасности на водных объектах,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, в том числе, связанном с немедицинским потреблением наркотических средств и психотропных веществ;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</w:t>
      </w:r>
      <w:r>
        <w:rPr>
          <w:sz w:val="26"/>
          <w:szCs w:val="26"/>
          <w:shd w:fill="FFFFFF" w:val="clear"/>
        </w:rPr>
        <w:t>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безопасности дорожного движения и профилактики правонарушений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это требует создания системы мероприятий, которые внесены в подпрограммы муниципальной Программы. Основными направлениями, которо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и создание благоприятных условий для массового отдыха населения у водоема, обеспечение безопасности жизни людей в местах массового отдыха у вод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рисков чрезвычайных ситуаций, повышение уровня защищенности населения и территории МО «Приморское городское поселение» от поражающих факторов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, обеспечивающих сокращение общего числа дорожно-транспортных происшествий в особенности, способных повлечь гибель, либо причинение вреда здоровь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 по проведению профилактики правонарушени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усматривает реализацию област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в: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29 декабря 2005 года N 125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"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 октября 2006 года N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 (с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и цели государственной политики в сфере реализации муниципальной программы сформированы исходя из принципиальных подходов к развитию Российской Федерации, изложенных в следующих нормативных документах в сфере стратегическ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нова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енной политики Российской Федерации в области гражданской обороны на период до 2030 года (утверждены Указом Президента Российской Федерации от 20 декабря 2016 года N 696 "Об утверждении Основ государственной политики Российской Федерации в области гражданской обороны на период до 2030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Ленинградской области до 2030 года (утверждена областным законом от 8 августа 2016 года N 76-оз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Сведения о порядке сбора </w:t>
      </w:r>
      <w:r>
        <w:rPr>
          <w:rFonts w:cs="Times New Roman" w:ascii="Times New Roman" w:hAnsi="Times New Roman"/>
          <w:sz w:val="26"/>
          <w:szCs w:val="26"/>
        </w:rPr>
        <w:t>информации и методике расчета показателя  (индикатора) муниципальной программы представлены в Приложении 1 к муниципальной программе «Безопасность МО «Приморское городское посел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показателях (индикаторах) муниципальной программы представлены в Приложении 2 к муниципальной программе «Безопасность 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Bitstream Vera Sans;Arial Unicode MS" w:cs="Times New Roman"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  <w:t xml:space="preserve">3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муниципальной Программе предусматривается реализация комплекса процессных мероприятий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на водных объ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зопасности дорожн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общественного порядка и профилактика правонарушений на территории Ленинградской области.</w:t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8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истема программных мероприятий включает разделы, реализация которых будет способствовать реализации информационной политики, направленной на широкое освещение деятельности органов местного самоуправления.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ходе реализации Программы при принятии соответствующих нормативных правовых актов на федеральном, региональном и местном уровнях отдельные мероприятия, сроки реализации, затраты, целевые показатели и индикаторы могут уточнятьс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sz w:val="26"/>
          <w:szCs w:val="26"/>
        </w:rPr>
        <w:t>Безопасность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6"/>
          <w:szCs w:val="26"/>
          <w:lang w:eastAsia="hi-IN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2250"/>
        <w:gridCol w:w="851"/>
        <w:gridCol w:w="104"/>
        <w:gridCol w:w="2394"/>
        <w:gridCol w:w="7"/>
        <w:gridCol w:w="897"/>
        <w:gridCol w:w="2835"/>
        <w:gridCol w:w="1276"/>
        <w:gridCol w:w="14"/>
        <w:gridCol w:w="1403"/>
        <w:gridCol w:w="1006"/>
        <w:gridCol w:w="40"/>
        <w:gridCol w:w="1505"/>
      </w:tblGrid>
      <w:tr>
        <w:trPr>
          <w:trHeight w:val="4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16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9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казател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ражает обеспечение безопасного отдыха населения на водных объектах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о акватории залива, расположенного в районе мест массового отдыха граждан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67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подготовка населения к действиям в чрезвычайных ситуациях природного и техногенного характера осуществляется на территории МО «Приморское городское поселение» по населенным пунктам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= ПН:Н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ЧС - подготовка населения к действиям в чрезвычайной ситуации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Н –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население, в отношении которого произведена подгото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действиям в чрезвычайной ситуаци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(человек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 -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селение, проживающее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(челове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готовки населения к действиям в чрезвычайной ситуации на территории МО «Приморское городское поселение» по населенным пунктам по месту ж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165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организация и проведение мероприятий по обеспечению первичных мер пожарной безопасности отражает уменьшение риска возникновения пожаров на объектах муниципального посел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= (ПМ:ЗП)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 – организация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 – запланированные меро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М – проведен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иодическая отчетность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е меры пожарной безопасности на территории МО «Приморское городское поселение»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 отражает совершенствование организации движения транспорта и пешеходов, повышение уровня безопасности дорожного движения на территории муниципального образова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= ((ОДЗ : ДЗ) + (ОДО : ДО) + (ОС : С) + (ОДР : ДР))) : 4 х 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ДД – организация безопасности дорожного движения 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З – обслуживаемые дорожные знаки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З – общее количество дорожных знаков на автомобильных дорогах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О –  обслуживаемое дорожное ограждение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– общая протяженность дорожного ограждения (м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 -  обслуживаемые светофоры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общее количество светофоров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Р -  обслуживание дорожной разметки на пешеходных переходах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 – общее количество пешеходных переходов с дорожной разметкой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автомобильные дорог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по вопросам гражданской обороны, чрезвычайных ситуаций и пожарной безопасности, безопасности жизнедеятельности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офилактических мероприятий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ражает выполнение задач комиссии по делам несовершеннолетних и защите их прав в рамках осуществления переданных государственных полномочий в сфере профилактики правонарушений и безнадзорности несовершеннолетни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ческие мероприятия, проводимые комиссией по делам несовершеннолетних и защите их прав на территории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тор по обеспечению деятельностью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комиссии по делам несовершеннолетних и защите их прав 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ук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составленных органами местного самоуправления административных протоколов об административных правонарушениях отражает осуществление переданных государственных полномочий в сфере административных правоотнош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пределяется прямым счетом на основании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ериодическая отчетн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МО «Приморское городское поселение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адры, нотариат, вопросы противодействия коррупции, архив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Безопасность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СВЕДЕНИЯ О ПОКАЗАТЕЛЯХ (ИНДИКАТОРАХ) МУНИЦИПА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32"/>
        <w:gridCol w:w="2008"/>
        <w:gridCol w:w="1125"/>
        <w:gridCol w:w="1693"/>
        <w:gridCol w:w="686"/>
        <w:gridCol w:w="834"/>
        <w:gridCol w:w="699"/>
        <w:gridCol w:w="834"/>
        <w:gridCol w:w="692"/>
      </w:tblGrid>
      <w:tr>
        <w:trPr>
          <w:trHeight w:val="4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/п</w:t>
            </w:r>
          </w:p>
        </w:tc>
        <w:tc>
          <w:tcPr>
            <w:tcW w:w="7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оказатель (индикатор) 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Единица измерения</w:t>
            </w:r>
          </w:p>
        </w:tc>
        <w:tc>
          <w:tcPr>
            <w:tcW w:w="5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Значение показателей (индикаторов)</w:t>
            </w:r>
          </w:p>
        </w:tc>
      </w:tr>
      <w:tr>
        <w:trPr>
          <w:trHeight w:val="1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7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1 год базовый пери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2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3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4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5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26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7" w:right="-110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6" w:right="-54" w:hanging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безопасности людей на водных объектах в районе мест массового отдыха граждан территории МО «Приморское городское поселени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vertAlign w:val="superscript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одготовка населения к действиям в чрезвычайных ситуациях природного и техногенного характе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lang w:eastAsia="hi-IN" w:bidi="hi-IN"/>
              </w:rPr>
              <w:t>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3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проведение мероприятий по обеспечению первичных мер пожарной безопасности на территории МО «Приморское городское поселени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4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Организация и обеспечение безопасности дорожного движения на дорогах общего пользования местного значения на территории МО «Приморское городское поселени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lang w:eastAsia="hi-IN" w:bidi="hi-IN"/>
              </w:rPr>
              <w:t>1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5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Проведение профилактических мероприятий среди несовершеннолетних, родителей (законных представителей), направленных на предупреждение совершения правонарушений и преступлений несовершеннолетними и в отношении несовершеннолетни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Един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lang w:eastAsia="hi-IN" w:bidi="hi-IN"/>
              </w:rPr>
              <w:t>230</w:t>
            </w:r>
          </w:p>
        </w:tc>
      </w:tr>
      <w:tr>
        <w:trPr>
          <w:trHeight w:val="9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6</w:t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Количество составленных органами местного самоуправления административных протоколов об административных правонарушения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Плановое значе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Шту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lang w:eastAsia="hi-IN" w:bidi="hi-IN"/>
              </w:rPr>
              <w:t>2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Фактическое значени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Bitstream Vera Sans;Arial Unicode MS" w:cs="Times New Roman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6"/>
          <w:szCs w:val="26"/>
          <w:lang w:eastAsia="hi-IN" w:bidi="hi-IN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3" w:hanging="97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Bitstream Vera Sans;Arial Unicode MS"/>
    </w:rPr>
  </w:style>
  <w:style w:type="character" w:styleId="WW8Num7z0">
    <w:name w:val="WW8Num7z0"/>
    <w:qFormat/>
    <w:rPr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19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/>
    </w:rPr>
  </w:style>
  <w:style w:type="character" w:styleId="WW8Num16z0">
    <w:name w:val="WW8Num16z0"/>
    <w:qFormat/>
    <w:rPr>
      <w:rFonts w:eastAsia="Bitstream Vera Sans;Arial Unicode M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yle17">
    <w:name w:val="Основной текст Знак"/>
    <w:qFormat/>
    <w:rPr>
      <w:sz w:val="22"/>
      <w:szCs w:val="22"/>
      <w:shd w:fill="FFFFFF" w:val="clear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0"/>
      <w:ind w:hanging="3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primorsk.vbglenobl.ru/" TargetMode="External"/><Relationship Id="rId5" Type="http://schemas.openxmlformats.org/officeDocument/2006/relationships/hyperlink" Target="http://npavrlo.ru/" TargetMode="External"/><Relationship Id="rId6" Type="http://schemas.openxmlformats.org/officeDocument/2006/relationships/hyperlink" Target="consultantplus://offline/ref=065BD49A61266D9A55B5BE21165952138371A3CB5CD5DB45E9CD66025551426F932FBBDB882174623A87A8E62FRFwAG" TargetMode="External"/><Relationship Id="rId7" Type="http://schemas.openxmlformats.org/officeDocument/2006/relationships/hyperlink" Target="consultantplus://offline/ref=065BD49A61266D9A55B5A130035952138372AECE58D4DB45E9CD66025551426F812FE3D78A276A623892FEB769AEB5642DC36A3AA01E07C2R3w4G" TargetMode="External"/><Relationship Id="rId8" Type="http://schemas.openxmlformats.org/officeDocument/2006/relationships/hyperlink" Target="consultantplus://offline/ref=065BD49A61266D9A55B5BE21165952138370A6CD5ED2DB45E9CD66025551426F812FE3D78A276A623C92FEB769AEB5642DC36A3AA01E07C2R3w4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2:18:00Z</dcterms:created>
  <dc:creator>Администратор</dc:creator>
  <dc:description/>
  <cp:keywords/>
  <dc:language>en-US</dc:language>
  <cp:lastModifiedBy>Пользователь Windows</cp:lastModifiedBy>
  <cp:lastPrinted>2023-05-31T12:11:00Z</cp:lastPrinted>
  <dcterms:modified xsi:type="dcterms:W3CDTF">2023-12-19T08:48:00Z</dcterms:modified>
  <cp:revision>63</cp:revision>
  <dc:subject/>
  <dc:title/>
</cp:coreProperties>
</file>