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7371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«Приморское городское поселение»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Выборгского района Ленинград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1.02.2023 года                                                                                                                                 № 99</w:t>
      </w:r>
    </w:p>
    <w:tbl>
      <w:tblPr>
        <w:tblW w:w="8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</w:tblGrid>
      <w:tr>
        <w:trPr>
          <w:trHeight w:val="1510" w:hRule="atLeast"/>
        </w:trPr>
        <w:tc>
          <w:tcPr>
            <w:tcW w:w="8936" w:type="dxa"/>
            <w:tcBorders/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О внесении изменений в Постановление администрации МО «Приморское городское поселение» Выборгского района Ленинградской области №719 от 17.09.2019г «О размещении нестационарных торговых объектов на территории МО «Приморское городское поселение» Выборгского района Ленинградской области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5040" w:leader="none"/>
        </w:tabs>
        <w:ind w:right="4717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2"/>
        </w:rPr>
        <w:t xml:space="preserve">В соответствии с Федеральным законом от 28 декабря 2009 №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 года №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риказом комитета по развитию малого, среднего бизнеса и потребительского рынка Ленинградской области от 03.10.2022 г. № 25-П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, постановлением администрации МО «Выборгский район» Ленинградской области № 1170 от 01.04.2021 г. «Об утверждении порядка размещения нестационарных торговых объектов на землях или земельных участках, находящихся в муниципальной собственности, и земельных участках, государственная собственность на которые не разграничена», решением комиссии </w:t>
      </w:r>
      <w:r>
        <w:rPr>
          <w:bCs/>
        </w:rPr>
        <w:t>по вопросам размещения (установки) и эксплуатации нестационарных торговых объектов на территории МО «Приморское городское поселение» Выборгского района Ленинградской области от  21.02.2023 г.</w:t>
      </w:r>
    </w:p>
    <w:p>
      <w:pPr>
        <w:pStyle w:val="Normal"/>
        <w:spacing w:before="0" w:after="0"/>
        <w:contextualSpacing/>
        <w:jc w:val="center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 Внести </w:t>
      </w:r>
      <w:r>
        <w:rPr>
          <w:spacing w:val="-2"/>
        </w:rPr>
        <w:t>в Постановление администрации МО «Приморское городское поселение» Выборгского района Ленинградской области от 17.09.2019 года №719 «О размещении нестационарных торговых объектов на территории МО «Приморское городское поселение» Выборгского района Ленинградской области»</w:t>
      </w:r>
      <w:r>
        <w:rPr/>
        <w:t>,</w:t>
      </w:r>
      <w:r>
        <w:rPr>
          <w:spacing w:val="-2"/>
        </w:rPr>
        <w:t xml:space="preserve"> следующие изменения:</w:t>
      </w:r>
    </w:p>
    <w:p>
      <w:pPr>
        <w:pStyle w:val="ConsPlusNormal1"/>
        <w:numPr>
          <w:ilvl w:val="1"/>
          <w:numId w:val="2"/>
        </w:numPr>
        <w:suppressAutoHyphens w:val="true"/>
        <w:snapToGrid w:val="false"/>
        <w:ind w:left="0"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pacing w:val="-8"/>
          <w:sz w:val="24"/>
          <w:szCs w:val="24"/>
          <w:lang w:eastAsia="en-US"/>
        </w:rPr>
        <w:t xml:space="preserve"> от 17.09.2019 года №719 в новой редакции согласно Приложению №1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2"/>
        </w:rPr>
        <w:t>Изложить Приложения с № 2 по № 14 к Постановлению администрации муниципального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образования «Приморское городское поселение» Выборгского района Ленинградской области от 17.09.2019 года №719 в новой редакции согласно Приложений с № 2 по № 16 к настоящему Постановл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Постановление вступает в силу после его официального опубликования в газете «Выборг»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Постановление опубликовать в газете «Выборг» и разместить на официальном сайте МО «Приморское городское поселение» Выборгского района Ленинградской области primorsk.vbglenobl.ru</w:t>
      </w:r>
      <w:r>
        <w:rPr>
          <w:u w:val="single"/>
        </w:rPr>
        <w:t>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4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С.Е.Сахаровски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>Разослано: дело, сайт, газета «Выборг»,  комитет поддержки предпринимательства и потребительского рынка,  прокуратура, КУМИГ</w:t>
      </w:r>
    </w:p>
    <w:sectPr>
      <w:type w:val="nextPage"/>
      <w:pgSz w:w="11906" w:h="16838"/>
      <w:pgMar w:left="709" w:right="42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75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40:00Z</dcterms:created>
  <dc:creator>Надежда</dc:creator>
  <dc:description/>
  <cp:keywords/>
  <dc:language>en-US</dc:language>
  <cp:lastModifiedBy>User</cp:lastModifiedBy>
  <cp:lastPrinted>2023-02-21T16:33:00Z</cp:lastPrinted>
  <dcterms:modified xsi:type="dcterms:W3CDTF">2023-02-21T14:37:00Z</dcterms:modified>
  <cp:revision>263</cp:revision>
  <dc:subject/>
  <dc:title>ПРОЕКТ</dc:title>
</cp:coreProperties>
</file>