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 мая 2022 года                                                                                                           № 26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.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22.03.2022 года №168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11 мая  2022 года № 2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MS Gothic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4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29 452,7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 04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8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507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27 626,5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299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21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.7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0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267"/>
        <w:gridCol w:w="1072"/>
        <w:gridCol w:w="851"/>
        <w:gridCol w:w="1417"/>
        <w:gridCol w:w="1276"/>
        <w:gridCol w:w="127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000 000,0 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Пользователь Windows</cp:lastModifiedBy>
  <cp:lastPrinted>2022-04-14T18:07:00Z</cp:lastPrinted>
  <dcterms:modified xsi:type="dcterms:W3CDTF">2022-05-12T07:24:00Z</dcterms:modified>
  <cp:revision>23</cp:revision>
  <dc:subject/>
  <dc:title>ПРОЕКТ</dc:title>
</cp:coreProperties>
</file>