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 мая 2022 года                                                                                                        №269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3.12.2021 года №92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 мая 2022 г. №269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0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87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я мест захоронения, в том числе воинских захоронений на территории МО «Приморское городское поселение»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астичное освобождение территорий поселения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- 55 964,2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2 081,4 тыс. рублей, в том числе 4 488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51 475,3 тыс. рублей  средства местного бюджета, 4 488,9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а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30"/>
        <w:gridCol w:w="1333"/>
        <w:gridCol w:w="992"/>
        <w:gridCol w:w="992"/>
        <w:gridCol w:w="708"/>
        <w:gridCol w:w="851"/>
        <w:gridCol w:w="850"/>
      </w:tblGrid>
      <w:tr>
        <w:trPr>
          <w:trHeight w:val="1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2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2-04-18T16:16:00Z</cp:lastPrinted>
  <dcterms:modified xsi:type="dcterms:W3CDTF">2022-05-12T07:31:00Z</dcterms:modified>
  <cp:revision>13</cp:revision>
  <dc:subject/>
  <dc:title>ПРОЕКТ</dc:title>
</cp:coreProperties>
</file>