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9750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4 августа 2022 года                                                                                               № 500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tbl>
      <w:tblPr>
        <w:tblW w:w="56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>
          <w:trHeight w:val="2201" w:hRule="atLeast"/>
        </w:trPr>
        <w:tc>
          <w:tcPr>
            <w:tcW w:w="56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2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«О внесении изменений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тановление    администрации муниципального образования «Приморское городское поселение» Выборгского района Ленинградской области от 28.12.2021 года №942 «Об утверждении муниципальной программы «Развитие автомобильных дорог на территории МО «Приморское городское поселение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1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23.12.2021 года №925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ести в постановление от 28.12.2021 года №942 «Об утверждении муниципальной программы «Развитие автомобильных дорог на территории МО «Приморское городское поселение» с изменениями от 01.02.2022 года №60, от 22.03.2022 года №168, от 11.05.2022 года №267, от 29.06.2022 г. №379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ложить Приложение 3 к муниципальной программе «Развитие автомобильных дорог на территории МО «Приморское городское поселение»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троль над исполнением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            С.Е. 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http://npavrlo.ru, прокуратура, комитет финансов, Регистр, Карзов О.В., Комарова О.В., Кузнецова Г.А.</w:t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289" w:top="794" w:footer="3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3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4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4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7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9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 w:cs="Times New Roman"/>
      <w:b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10">
    <w:name w:val="s_1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4:00Z</dcterms:created>
  <dc:creator>User</dc:creator>
  <dc:description/>
  <cp:keywords/>
  <dc:language>en-US</dc:language>
  <cp:lastModifiedBy>Пользователь Windows</cp:lastModifiedBy>
  <cp:lastPrinted>2022-08-04T17:13:00Z</cp:lastPrinted>
  <dcterms:modified xsi:type="dcterms:W3CDTF">2022-08-04T14:16:00Z</dcterms:modified>
  <cp:revision>34</cp:revision>
  <dc:subject/>
  <dc:title>ПРОЕКТ</dc:title>
</cp:coreProperties>
</file>